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1 października 2019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36 miesiące, a maksymalny okres wynosi 60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60 miesięcy, do oceny ofert zostanie przyjęty okres 60 miesięcy)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Dominik Okunek</cp:lastModifiedBy>
  <cp:lastPrinted>2010-07-07T10:47:00Z</cp:lastPrinted>
  <dcterms:modified xsi:type="dcterms:W3CDTF">2019-07-01T07:18:00Z</dcterms:modified>
  <cp:revision>43</cp:revision>
  <dc:subject/>
  <dc:title>Załącznik Nr 1</dc:title>
</cp:coreProperties>
</file>